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神栖市　　　　　　　　　　　　　　　　　　　　　　　　　地内</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０８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契約管財課</cp:lastModifiedBy>
  <cp:lastPrinted>2004-07-07T11:05:00Z</cp:lastPrinted>
  <dcterms:modified xsi:type="dcterms:W3CDTF">2019-04-19T02:13:00Z</dcterms:modified>
  <cp:revision>4</cp:revision>
  <dc:subject/>
  <dc:title>入札書縦書き消費税５％用（平成９年度から）</dc:title>
</cp:coreProperties>
</file>